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center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绿色设计产品动态管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4"/>
        <w:gridCol w:w="1976"/>
        <w:gridCol w:w="1617"/>
        <w:gridCol w:w="358"/>
        <w:gridCol w:w="1902"/>
      </w:tblGrid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</w:rPr>
              <w:t>一、基本信息</w:t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名称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属批次</w:t>
            </w: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地址</w:t>
            </w:r>
          </w:p>
        </w:tc>
        <w:tc>
          <w:tcPr>
            <w:tcW w:w="62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填报信息联系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联系人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传真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vertAlign w:val="superscript"/>
                <w:lang w:val="en-US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二、合规性信息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是否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已停产或经营异常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所列入的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是否已停产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发生</w:t>
            </w:r>
            <w:r>
              <w:rPr>
                <w:rFonts w:ascii="Times New Roman" w:hAnsi="Times New Roman" w:cs="Times New Roman" w:eastAsia="仿宋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/>
              </w:rPr>
              <w:t>安全（含网络安全、数据安全）、质量、环境污染等事故以及偷漏税等违法违规行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在国务院及有关部委相关督查工作中被发现存在严重问题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入工业节能监察整改名单且未按要求完成整改的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被列为失信被执行人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近三年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否应产品质量问题被市场监管部门处罚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企业或产品名称是否发生变更（变更的需提交不影响评价指标的说明）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  <w:r>
              <w:rPr>
                <w:rFonts w:ascii="Times New Roman" w:hAnsi="Times New Roman" w:cs="Times New Roman" w:eastAsia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£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三、近三年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产品产销情况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份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44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产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销售收入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销售收入占总收入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利润额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绿色设计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产品利润额占总额的比重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四、持续改进情况（对照绿色设计产品评价技术规范，填写提升最明显的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项指标）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4"/>
                <w:vertAlign w:val="superscript"/>
                <w:lang w:val="en-US" w:eastAsia="zh-CN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指标名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列入名单时指标情况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指标情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提升比率</w:t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4"/>
                <w:lang w:val="en-US" w:eastAsia="zh-CN"/>
              </w:rPr>
              <w:t>五、意见和建议</w:t>
            </w:r>
          </w:p>
        </w:tc>
        <w:tc>
          <w:tcPr>
            <w:tcW w:w="5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真实性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本企业承诺，已对本表内容进行了全面审核，信息真实有效，若存在弄虚作假，愿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仿宋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lang w:val="en-US" w:eastAsia="zh-CN"/>
              </w:rPr>
              <w:t>法人签字：（单位公章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同一企业有多种绿色产品的，本表格内相关信息可合并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统计时间为列入名单以来。存在合规性信息中所述情况的，请另附情况说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表注</w:t>
      </w: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仿宋"/>
          <w:sz w:val="24"/>
          <w:szCs w:val="24"/>
          <w:lang w:val="en-US" w:eastAsia="zh-CN"/>
        </w:rPr>
        <w:t>：如存在产品更新迭代的，可填写新产品的指标情况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  <w:highlight w:val="none"/>
          <w:lang w:val="en-US" w:eastAsia="zh-CN"/>
        </w:rPr>
      </w:pPr>
      <w:r>
        <w:rPr>
          <w:rFonts w:eastAsia="仿宋" w:cs="Times New Roman" w:ascii="Times New Roman" w:hAnsi="Times New Roman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55:14Z</dcterms:created>
  <dc:creator>13418</dc:creator>
  <dc:description/>
  <dc:language>en-US</dc:language>
  <cp:lastModifiedBy>kylin</cp:lastModifiedBy>
  <dcterms:modified xsi:type="dcterms:W3CDTF">2022-09-06T13:09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63D5A6FDCD49B995FB63DE478B4629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