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838"/>
        <w:jc w:val="left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6"/>
          <w:szCs w:val="36"/>
          <w:lang w:val="en-US" w:eastAsia="zh-CN" w:bidi="ar"/>
        </w:rPr>
        <w:t>2025</w:t>
      </w:r>
      <w:r>
        <w:rPr>
          <w:rFonts w:ascii="方正小标宋_GBK" w:hAnsi="方正小标宋_GBK" w:cs="方正小标宋_GBK" w:eastAsia="方正小标宋_GBK"/>
          <w:color w:val="000000"/>
          <w:kern w:val="0"/>
          <w:sz w:val="36"/>
          <w:szCs w:val="36"/>
          <w:lang w:val="en-US" w:eastAsia="zh-CN" w:bidi="ar"/>
        </w:rPr>
        <w:t>年省级制造业当家重点任务保障专项资金（民营经济及中小微企业发展）贷款贴息项目入库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6"/>
          <w:szCs w:val="36"/>
          <w:lang w:val="en-US" w:eastAsia="zh-CN" w:bidi="ar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1620"/>
        <w:gridCol w:w="424"/>
        <w:gridCol w:w="21"/>
        <w:gridCol w:w="1695"/>
        <w:gridCol w:w="1150"/>
        <w:gridCol w:w="625"/>
        <w:gridCol w:w="397"/>
        <w:gridCol w:w="128"/>
        <w:gridCol w:w="962"/>
        <w:gridCol w:w="5"/>
        <w:gridCol w:w="5"/>
        <w:gridCol w:w="1102"/>
        <w:gridCol w:w="226"/>
        <w:gridCol w:w="1218"/>
      </w:tblGrid>
      <w:tr>
        <w:trPr>
          <w:trHeight w:val="470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7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0" w:name="f144080"/>
            <w:bookmarkStart w:id="1" w:name="f177156"/>
            <w:bookmarkStart w:id="2" w:name="f144080"/>
            <w:bookmarkStart w:id="3" w:name="f177156"/>
            <w:bookmarkEnd w:id="2"/>
            <w:bookmarkEnd w:id="3"/>
          </w:p>
        </w:tc>
      </w:tr>
      <w:tr>
        <w:trPr>
          <w:trHeight w:val="457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曾用名</w:t>
            </w:r>
          </w:p>
        </w:tc>
        <w:tc>
          <w:tcPr>
            <w:tcW w:w="7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立日期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4" w:name="f177158"/>
            <w:bookmarkStart w:id="5" w:name="f144082"/>
            <w:bookmarkStart w:id="6" w:name="f177158"/>
            <w:bookmarkStart w:id="7" w:name="f144082"/>
            <w:bookmarkEnd w:id="6"/>
            <w:bookmarkEnd w:id="7"/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地    址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8" w:name="f177161"/>
            <w:bookmarkStart w:id="9" w:name="f144085"/>
            <w:bookmarkStart w:id="10" w:name="f177161"/>
            <w:bookmarkStart w:id="11" w:name="f144085"/>
            <w:bookmarkEnd w:id="10"/>
            <w:bookmarkEnd w:id="11"/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性质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  <w:bookmarkStart w:id="12" w:name="f144086"/>
            <w:bookmarkStart w:id="13" w:name="f177162"/>
            <w:bookmarkStart w:id="14" w:name="f144086"/>
            <w:bookmarkStart w:id="15" w:name="f177162"/>
            <w:bookmarkEnd w:id="14"/>
            <w:bookmarkEnd w:id="15"/>
          </w:p>
        </w:tc>
      </w:tr>
      <w:tr>
        <w:trPr>
          <w:trHeight w:val="699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、联系电话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  <w:bookmarkStart w:id="16" w:name="f177186"/>
            <w:bookmarkStart w:id="17" w:name="f144110"/>
            <w:bookmarkStart w:id="18" w:name="f177186"/>
            <w:bookmarkStart w:id="19" w:name="f144110"/>
            <w:bookmarkEnd w:id="18"/>
            <w:bookmarkEnd w:id="19"/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项目联系人、联系电话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20" w:name="f144111"/>
            <w:bookmarkStart w:id="21" w:name="f177187"/>
            <w:bookmarkStart w:id="22" w:name="f144111"/>
            <w:bookmarkStart w:id="23" w:name="f177187"/>
            <w:bookmarkEnd w:id="22"/>
            <w:bookmarkEnd w:id="23"/>
          </w:p>
        </w:tc>
      </w:tr>
      <w:tr>
        <w:trPr>
          <w:trHeight w:val="719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类型</w:t>
            </w:r>
          </w:p>
        </w:tc>
        <w:tc>
          <w:tcPr>
            <w:tcW w:w="7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否有效期内的省级专精特新中小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企业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" w:eastAsia="zh-CN"/>
              </w:rPr>
              <w:t>如是，有效期起止时间为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年   月 日至   年  月  日</w:t>
            </w:r>
          </w:p>
        </w:tc>
      </w:tr>
      <w:tr>
        <w:trPr>
          <w:trHeight w:val="680" w:hRule="atLeast"/>
          <w:cantSplit w:val="true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所属行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1"/>
                <w:vertAlign w:val="superscript"/>
                <w:lang w:val="en-US" w:eastAsia="zh-CN"/>
              </w:rPr>
              <w:t>1</w:t>
            </w:r>
          </w:p>
        </w:tc>
        <w:tc>
          <w:tcPr>
            <w:tcW w:w="7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代码及名称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: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510" w:hRule="atLeast"/>
        </w:trPr>
        <w:tc>
          <w:tcPr>
            <w:tcW w:w="2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企业生产经营情况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小数点后保留两位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）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指标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资产总额（万元）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负债总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资产负债率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营业收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其中：主营业务收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主营业务收入增长率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近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年主营业务收入平均增长率</w:t>
            </w:r>
          </w:p>
        </w:tc>
        <w:tc>
          <w:tcPr>
            <w:tcW w:w="4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研发经费总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研发经费占营业收入比重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52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申报单位是否存在违规多头申报，申报资料不完整、弄虚作假，近年来存在项目验收不合格、绩效评价差、会计信息不实，存在违法违纪违规等不良记录，被列入失信联合惩戒对象、黑名单情况等情况。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left"/>
              <w:rPr>
                <w:rFonts w:ascii="宋体" w:hAnsi="宋体" w:eastAsia="仿宋_GB2312" w:cs="宋体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52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企业是否未被列入经营异常名录或严重失信主体名单，提供的产品（服务）不属于国家禁止、限制或淘汰类，同时近三年未发生重大安全（含网络安全、数据安全）、质量、环境污染等事故以及偷漏税等违法违规行为（统称合规经营）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left"/>
              <w:rPr>
                <w:rFonts w:ascii="宋体" w:hAnsi="宋体" w:eastAsia="仿宋_GB2312" w:cs="宋体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52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黑体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本次项目申报涉及的除本单位外的相关利益单位或个人</w:t>
            </w:r>
          </w:p>
        </w:tc>
        <w:tc>
          <w:tcPr>
            <w:tcW w:w="25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黑体" w:hAnsi="黑体" w:eastAsia="黑体" w:cs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74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  <w:lang w:eastAsia="zh-CN"/>
              </w:rPr>
              <w:t>主导产品所属领域</w:t>
            </w:r>
          </w:p>
        </w:tc>
      </w:tr>
      <w:tr>
        <w:trPr>
          <w:trHeight w:val="567" w:hRule="atLeast"/>
          <w:cantSplit w:val="true"/>
        </w:trPr>
        <w:tc>
          <w:tcPr>
            <w:tcW w:w="2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主导产品名称（中文）</w:t>
            </w:r>
          </w:p>
        </w:tc>
        <w:tc>
          <w:tcPr>
            <w:tcW w:w="7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否属于六大领域</w:t>
            </w:r>
          </w:p>
        </w:tc>
        <w:tc>
          <w:tcPr>
            <w:tcW w:w="7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否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如是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请打勾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核心基础零部件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核心基础元器件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先进基础工艺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关键基础材料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关键软件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产业技术基础</w:t>
            </w:r>
          </w:p>
        </w:tc>
      </w:tr>
      <w:tr>
        <w:trPr>
          <w:trHeight w:val="567" w:hRule="atLeast"/>
          <w:cantSplit w:val="true"/>
        </w:trPr>
        <w:tc>
          <w:tcPr>
            <w:tcW w:w="2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否符合制造强国战略十大重点产业领域</w:t>
            </w:r>
          </w:p>
        </w:tc>
        <w:tc>
          <w:tcPr>
            <w:tcW w:w="7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否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如是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请打勾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新一代信息技术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高档数控机床和机器人领域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航天航空装备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海洋工程装备及高技术船舶领域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先进轨道交通装备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节能与新能源汽车领域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电力装备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农业装备领域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新材料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生物医药及高性能医疗器械领域</w:t>
            </w:r>
          </w:p>
        </w:tc>
      </w:tr>
      <w:tr>
        <w:trPr>
          <w:trHeight w:val="1010" w:hRule="atLeast"/>
          <w:cantSplit w:val="true"/>
        </w:trPr>
        <w:tc>
          <w:tcPr>
            <w:tcW w:w="2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否属于网络强国建设的产品</w:t>
            </w:r>
          </w:p>
        </w:tc>
        <w:tc>
          <w:tcPr>
            <w:tcW w:w="7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否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如是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请打勾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信息基础设施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关键核心技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网络安全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数据安全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其他</w:t>
            </w:r>
          </w:p>
        </w:tc>
      </w:tr>
      <w:tr>
        <w:trPr>
          <w:trHeight w:val="692" w:hRule="atLeast"/>
          <w:cantSplit w:val="true"/>
        </w:trPr>
        <w:tc>
          <w:tcPr>
            <w:tcW w:w="100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申请贷款贴息项目情况（一个贷款合同填写一行，自行增加）</w:t>
            </w:r>
          </w:p>
        </w:tc>
      </w:tr>
      <w:tr>
        <w:trPr>
          <w:trHeight w:val="1229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发放贷款银行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同编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贷款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利息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2023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 xml:space="preserve">日至 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2024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日实际发生的利息支出总额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入库金额（万元）</w:t>
            </w:r>
          </w:p>
        </w:tc>
      </w:tr>
      <w:tr>
        <w:trPr>
          <w:trHeight w:val="72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申报单位承诺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承诺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对递交的申报资料和填报数据真实有效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无任何伪造、修改、虚假成分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对申报材料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和填报数据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的合法性、真实性、准确性和有效性负责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申报单位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盖章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):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法人代表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签字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)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　　　　　　　　　     　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日期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: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　　 年　  月　  日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2307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bookmarkStart w:id="24" w:name="g183718_i1_f183723"/>
            <w:bookmarkEnd w:id="24"/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推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单位意见</w:t>
            </w:r>
          </w:p>
        </w:tc>
        <w:tc>
          <w:tcPr>
            <w:tcW w:w="7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经审核，该企业符合粤工信融资函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潮工信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文件奖补要求，提交资料属实，现审核上报，对审核过程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和推荐结果负责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推荐部门审核盖章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: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　　　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推荐部门主管领导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签字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):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　　　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日期：      年    月    日</w:t>
            </w:r>
          </w:p>
        </w:tc>
      </w:tr>
    </w:tbl>
    <w:p>
      <w:pPr>
        <w:pStyle w:val="Normal"/>
        <w:rPr/>
      </w:pPr>
      <w:bookmarkStart w:id="25" w:name="g183718_i1_f183727"/>
      <w:bookmarkEnd w:id="25"/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[1]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按照《国民经济行业分类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(GB/T 4754-2017)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》的大类行业填写所属行业。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2">
    <w:name w:val="TOC 2"/>
    <w:basedOn w:val="Normal"/>
    <w:next w:val="Normal"/>
    <w:pPr/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7:07:00Z</dcterms:created>
  <dc:creator>hasee</dc:creator>
  <dc:description/>
  <dc:language>en-US</dc:language>
  <cp:lastModifiedBy>Administrator</cp:lastModifiedBy>
  <cp:lastPrinted>2023-05-09T15:52:00Z</cp:lastPrinted>
  <dcterms:modified xsi:type="dcterms:W3CDTF">2024-07-01T01:44:40Z</dcterms:modified>
  <cp:revision>4</cp:revision>
  <dc:subject/>
  <dc:title>版本：2006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79D5744F746F7A33D86E5C71743A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